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00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1778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>
          <w:trHeight w:val="3064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ДСБ и 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48-0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48-07 с 13.04.2007 г. по 15.05.2007г. Подведение итогов  16.05.2007г. «Протокол  оценки и сопоставления заявок» №48-07 от  16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31.06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Перекрытие трамвайных переездов полимерными материалами на пл. Штыба г. Владикавказ. Цена контракта – 2476250 руб. Срок выполнения- до 20 июня 2007г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 «Кат», г. Владикавказ, ул. 6-я Промышленная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01T05:49:00Z</dcterms:created>
  <dc:creator>Торги</dc:creator>
  <dc:description/>
  <cp:keywords/>
  <dc:language>en-US</dc:language>
  <cp:lastModifiedBy>Управление экономики</cp:lastModifiedBy>
  <cp:lastPrinted>2007-06-04T09:17:00Z</cp:lastPrinted>
  <dcterms:modified xsi:type="dcterms:W3CDTF">2007-06-04T05:17:00Z</dcterms:modified>
  <cp:revision>4</cp:revision>
  <dc:subject/>
  <dc:title>№_____от_________2007г</dc:title>
</cp:coreProperties>
</file>